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  <w:lang w:eastAsia="ar-SA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6032260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10.11.2023г.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                        п. Пограничный                                        </w:t>
      </w:r>
      <w:r>
        <w:rPr>
          <w:sz w:val="26"/>
          <w:szCs w:val="26"/>
          <w:u w:val="single"/>
        </w:rPr>
        <w:t>13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муниципального этапа краев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курса социальных инициатив в рамках реализации регионального проекта Национальной социальной инициатив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«Развитие социального предпринимательства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</w:rPr>
        <w:t>В рамках реализации регионального проекта Национальной социальной инициативы «Развитие социального предпринимательства» (далее - Конкурс), разработанного и утвержденного министерством экономического развития Приморского края и АНО «Центр поддержки предпринимательства Приморского края» и в целях выполнения показателей мотивирующего мониторинга муниципального образования, А</w:t>
      </w:r>
      <w:r>
        <w:rPr>
          <w:sz w:val="26"/>
          <w:szCs w:val="26"/>
        </w:rPr>
        <w:t>дминистрация Пограничного муниципального округа</w:t>
      </w:r>
    </w:p>
    <w:p>
      <w:pPr>
        <w:pStyle w:val="Normal"/>
        <w:ind w:firstLine="708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ОСТАНОВЛЯЕТ:  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муниципальный этап краевого конкурса социальных инициатив в рамках реализации регионального проекта Национальной социальной инициативы </w:t>
      </w:r>
      <w:r>
        <w:rPr>
          <w:color w:val="000000"/>
          <w:sz w:val="26"/>
          <w:szCs w:val="26"/>
        </w:rPr>
        <w:t>«Развитие социального предпринимательства» (далее - Конкурс),</w:t>
      </w:r>
      <w:r>
        <w:rPr>
          <w:sz w:val="26"/>
          <w:szCs w:val="26"/>
        </w:rPr>
        <w:t xml:space="preserve"> среди общеобразовательных организаций Пограничного муниципального округа с 13 ноября по 28 ноября 2023 год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ложение о проведении муниципального этапа краевого Конкурса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Утвердить состав Конкурсной комиссии муниципального этапа</w:t>
      </w:r>
      <w:r>
        <w:rPr>
          <w:sz w:val="26"/>
          <w:szCs w:val="26"/>
        </w:rPr>
        <w:t xml:space="preserve"> краевого Конкурса </w:t>
      </w:r>
      <w:r>
        <w:rPr>
          <w:sz w:val="26"/>
          <w:szCs w:val="26"/>
          <w:lang w:bidi="ru-RU"/>
        </w:rPr>
        <w:t>(Приложение № 2).</w:t>
      </w:r>
    </w:p>
    <w:p>
      <w:pPr>
        <w:pStyle w:val="Style22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уководителям общеобразовательных организаций обеспечить участие в муниципальном этапе краевого Конкурса.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тделу образования Администрации Пограничного муниципального округа (Н.Г. Панковой) обеспечить проведение муниципального этапа краевого Конкурс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азместить настоящее постановление на официальном сайте Администрации Пограничного муниципального округ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выполнением постановления возложить на советника главы Администрации Пограничного муниципального округа по социальной политике                  В.А. Шарову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hd w:fill="auto" w:val="clear"/>
        <w:spacing w:lineRule="exact" w:line="295" w:before="0" w:after="0"/>
        <w:ind w:left="25" w:right="-2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Глава Администрации </w:t>
      </w:r>
    </w:p>
    <w:p>
      <w:pPr>
        <w:pStyle w:val="23"/>
        <w:shd w:fill="auto" w:val="clear"/>
        <w:spacing w:lineRule="exact" w:line="295" w:before="0" w:after="0"/>
        <w:ind w:left="25" w:right="-2" w:hanging="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>муниципального округа                                                                           О.А. Александров</w:t>
      </w:r>
    </w:p>
    <w:p>
      <w:pPr>
        <w:pStyle w:val="TextBody"/>
        <w:spacing w:before="0" w:after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.С. Терехов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1-5-77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Подраздел"/>
    <w:basedOn w:val="Normal"/>
    <w:qFormat/>
    <w:pPr>
      <w:spacing w:lineRule="auto" w:line="360"/>
      <w:ind w:firstLine="709"/>
      <w:jc w:val="both"/>
    </w:pPr>
    <w:rPr>
      <w:b/>
      <w:i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Разделы"/>
    <w:basedOn w:val="Normal"/>
    <w:qFormat/>
    <w:pPr>
      <w:jc w:val="center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240" w:after="420"/>
      <w:jc w:val="both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0:52:00Z</dcterms:created>
  <dc:creator>оксана</dc:creator>
  <dc:description/>
  <cp:keywords/>
  <dc:language>en-US</dc:language>
  <cp:lastModifiedBy>Admin</cp:lastModifiedBy>
  <cp:lastPrinted>2023-11-09T16:46:00Z</cp:lastPrinted>
  <dcterms:modified xsi:type="dcterms:W3CDTF">2024-08-28T07:42:00Z</dcterms:modified>
  <cp:revision>130</cp:revision>
  <dc:subject/>
  <dc:title>Оргкомитет конференции</dc:title>
</cp:coreProperties>
</file>